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233465242"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589185819"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1784915016"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2022670951"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